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7/201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 dnia11 marca 2013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>Wydatki  budżetu gminy według działów i rozdziałów klasyfikacji budżetowej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2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2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65 33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275.8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140.965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90.95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6.895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57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570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.30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9.29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8.455,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2.80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6.54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3.501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.80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.09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1.247,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6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4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254,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7.6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4.316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.6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.316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232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232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98.42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73.27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44.155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.818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42.33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4.92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88.007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27,3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4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501,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0.0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4.10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.511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7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.37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.37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685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.664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.721,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.826,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6.53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5.894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.53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5.894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17.34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388.62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303.111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62.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03.75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.374.169,93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.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.25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.019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504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9.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91.1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2.261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.90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8.2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1.182,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8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13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.46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.92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305,9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.06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.300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69,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56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930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83.92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799.56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728.346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3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299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odziny zastęp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24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5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56,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zaliczka alimentacyjna oraz składki 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6.5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76.435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7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0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13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.4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.93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.877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.54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.811,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.75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015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7.52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7.59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8.147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7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.0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1.165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99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99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8.7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9.382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.7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.382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8.6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2.65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2.104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.03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.53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674,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.5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12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430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8.1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3.98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2.301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.5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.87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.198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6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.10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.102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619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619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790.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604.83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22.918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8:00Z</dcterms:created>
  <dc:creator>UG</dc:creator>
  <dc:description/>
  <cp:keywords/>
  <dc:language>en-US</dc:language>
  <cp:lastModifiedBy>Barbara Golczyk</cp:lastModifiedBy>
  <cp:lastPrinted>2013-05-08T13:35:00Z</cp:lastPrinted>
  <dcterms:modified xsi:type="dcterms:W3CDTF">2013-05-08T11:36:00Z</dcterms:modified>
  <cp:revision>10</cp:revision>
  <dc:subject/>
  <dc:title>Załącznik Nr  9</dc:title>
</cp:coreProperties>
</file>